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3707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71462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76700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05544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