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69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9030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5249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879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