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457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805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2832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37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