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549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84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837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227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