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307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9590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799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1593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