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713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03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382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485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