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2682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4170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0995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096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