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8789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3757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904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99003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