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36893463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48947574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32295063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93552901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44164860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37046192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01338286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89973544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75931089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02550562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41178592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