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54833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91691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618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8637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92156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06701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47470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56427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15752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26740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83008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