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14582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54924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32043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98718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46579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59706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58437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04503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25392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69991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11045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