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59628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0127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5253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2735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06525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26778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66021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10989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1031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2322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66739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