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44355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81145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2945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128988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37897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79995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33088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44966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34412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487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65840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