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74383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5591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3481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01579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37890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1250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08378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0169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31622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2376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4976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