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4146333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9047603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2368621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5205994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4820079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5523058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3825576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8206108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1510836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3928345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1343650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