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22566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49914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55316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84374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99223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95846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40365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88551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25761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32985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00314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