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60104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8236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0837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28466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97304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2984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28706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51465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8131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66125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5729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