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exitug  exitug - Exits 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exits the current application and closes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xitu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, bye, tsch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mute mute - Set mute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sets a mute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is 0 and all skript lines will be printed o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suppressed by mutelevel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muteleveles should reduce the outpu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televel of -1000 supresses all output to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ute \&lt;valu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\&lt;value&gt; - integer which gives the mute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lly, this is not an ug command, 'mute' is check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terpret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, quiet,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ls ls - Lists the content of an environ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the content of an environ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s [\&lt;path\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no option - lists the content of the current directory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\&lt;path\&gt;    - contains the relative or absolute path in UNIX-style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directory,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\ref ListEnvComma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cd  cd - Change the current environ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hanges the current environ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es the function 'ChangeEnv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d [\&lt;path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no~option - cd to root (cd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path&gt;</w:t>
        <w:tab/>
        <w:t xml:space="preserve"> - \&lt;path&gt; contains the relative or absolute path in UNI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directory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pwd pwd - Print the current environm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rint the current environment director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es the function 'CangeEnv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w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directory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envinfo envinfo - Print total size and 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rints total size and used memory of the emvironment to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nv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size, heap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set set - Set (or print) a string variable struc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(or prints) a string variable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not existing it is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ts or prints the contents of a struct or str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 {\&lt;struct&gt; \&lt;value&gt;} | {[\&lt;structdir&gt; | \&lt;struct&gt;] [$r]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\&lt;struct&gt;~\&lt;value&gt;   </w:t>
        <w:tab/>
        <w:tab/>
        <w:tab/>
        <w:t>- assign \&lt;value&gt; (just a string of arbitrary length) to \&lt;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[\&lt;structdir&gt;|\&lt;struct&gt;]~[$r]  - display contents of \&lt;struct&gt; or \&lt;structdi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                      (default: current struc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$r        </w:t>
        <w:tab/>
        <w:tab/>
        <w:tab/>
        <w:tab/>
        <w:tab/>
        <w:t>- specifies the directory, its contents is list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create, set, assign, value, struct, show, display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truc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dv dv - Delete an existing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eletes an existing string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 \&lt;variab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variable name&gt;    - \&lt;variable name&gt; consists of a complete path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struct dir or the structure root directory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remove,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, structpath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ms ms  - Create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s creates a new string variable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'MakeStru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s \&lt;structdir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structdir&gt;     - the \&lt;structdir&gt; consists of a complete path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struct dir or the string variable root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create,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ruct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cs  cs  - Change to a stru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s changes to a str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'ChangeStruct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s \&lt;structdir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structdir&gt;   - the \&lt;structdir&gt; consists of a complete path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struct dir or the string variable root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struct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pws  pws  - Print the current struc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s calls the function 'GetStructPathNam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the resul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print, display, show,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page   ds ds  - Delete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s calls the function 'DeleteStruct' to remove a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s \&lt;structdir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structdir&gt;   - the \&lt;structdir&gt; consists of a complete path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       current struct dir or the string variable root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delete, remove,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, struc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protocol protocol - Print strings to the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rints strings to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rites formatted output to the open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otocol {$i[ ]\&lt;verbatim text&gt; | $n[ ]\&lt;verbatim text&gt; | $t[ ]\&lt;verbatim text&gt; | $f}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%i   - append \&lt;verbatim text&gt; to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%n   - write a line feed and append \&lt;verbatim text&gt; to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%t   - write a tab and append \&lt;verbatim text&gt; to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NOTE: the first space (if there) following the option character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%f   - flush the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ex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 exp.pro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$%i the value of exp(1) is $%t \@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$%n you can use $s in proto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file 'exp.proto' will consis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value of exp(1) is\t2.7182818\nyou can use $s in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, file, output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a protoOn, proto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protoOn protoOn - Open protocol file where specially formatted outpu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opens protocol file where specially formatted outpu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otoOn \&lt;filename&gt; [$r[!] | 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 \&lt;filename&gt;  - name of the protocol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 $r!        - if a file named \&lt;filename&gt; exist already, rename it to \&lt;filename&gt;.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      break if the renam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r          - like above but proceed even if renam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a          - append to existing file named \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, file, open, output,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otoOff', 'protoc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page   protoOff protoOff - close protoc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loses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oto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, file, close, output,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otoOn', 'protoc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logon logon - Open log file where all shell outpu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opens a log file where all shell outpu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ogon \&lt;logfilename&gt; [$p] [$e] [$a] [$f] [$r [0|1]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\&lt;filename&gt;  - name of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p</w:t>
        <w:tab/>
        <w:tab/>
        <w:tab/>
        <w:t>- write log to open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e</w:t>
        <w:tab/>
        <w:tab/>
        <w:tab/>
        <w:t>- extend filename with numbers of processors (paralle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a</w:t>
        <w:tab/>
        <w:tab/>
        <w:tab/>
        <w:t>- extend filename with processor id (paralle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f</w:t>
        <w:tab/>
        <w:tab/>
        <w:tab/>
        <w:t>- force (close open logfile 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r~[0|1]</w:t>
        <w:tab/>
        <w:t>- 0: replace (default), 1: rename existing log file (using modific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, file, open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logoff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logoff logoff - Clos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loses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ogoff $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p - logging is detached from open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, file, close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\page cnom cnom - Write a cnom output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rites data in a format suitable for the program cn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Susanne Kroemker of the IWR, Heidel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nom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open, output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configure configure - Configure a B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onfigures the BPV, calling BVP_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depend on the do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figure \&lt;BVP name&gt;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figure test $d Quadrilateral $P 2 1.1 1.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2D standard domain module, the BVP test will be coup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adrilateral with corners (0,0), (1,0), (1.1,1.3) and (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 value problem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close  close - Close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loses the current (or all) open multigrid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s their heaps and closes all the pictures belonging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DisposeMultiGrid() and DisposePic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lose [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a  - close all multi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new new - Allocate a new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allocates a new multigrid, using the function CreateMultiGrid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cates heap and a new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cation of the boundary value problem must b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ith the functions CreateProblem() and CreateDo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creates the corner vertices and nod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 [\&lt;mgname&gt;] $b \&lt;boundary value problem&gt; $f \&lt;format&gt; $h \&lt;heapsize&gt; [$n] [$e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\&lt;mgname\&gt;  - the name of the multigrid (default is 'untitled-\&lt;nb\&gt;'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$b \&lt;boundary~value~problem\&gt; - a boundary value proble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$f \&lt;format&gt;     - one of the enroled formats matching with \&lt;boundary value problem&gt; 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$n</w:t>
        <w:tab/>
        <w:tab/>
        <w:t>- do not use optimized insert element function 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$e</w:t>
        <w:tab/>
        <w:tab/>
        <w:t>- empty grid (no vertices, no elements) 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 $h \&lt;heapsize\&gt;  - the heapsize to be allocated in byte (or use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K" for kilobyte, "M" for megabyte, "G" for gigabyte) 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 $p TestProblem $f nc $h 30000000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 $b TestProblem $f nc $h 30000K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 $b TestProblem $f nc $h 30M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ew,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the function New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open open - Load a new multigrid from a data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loads a new multigrid, using the function 'LoadMultiGrid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, this file should be generated by the 'save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cates the heap and a new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cation of the problem and the domain must b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ith the functions 'CreateProblem' and 'Create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 \&lt;filename&gt; [$t \&lt;type&gt;] [$m \&lt;mg name&gt;] [$b \&lt;problem&gt;] [$f \&lt;format&gt;] [$h \&lt;heapsize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\&lt;filename&gt;             </w:t>
        <w:tab/>
        <w:tab/>
        <w:t>- the name of the multigrid file (the full name will b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: \&lt;filename&gt;.ug.mg.\&lt;type&gt;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t \&lt;type&gt;</w:t>
        <w:tab/>
        <w:tab/>
        <w:tab/>
        <w:t>- file was saved with type: asc (default) or bin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m \&lt;mg name&gt;</w:t>
        <w:tab/>
        <w:tab/>
        <w:tab/>
        <w:t>- grid will be created with this name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p \&lt;boundary value problem&gt;</w:t>
        <w:tab/>
        <w:t>- a boundary value problem (overrides saved one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$f \&lt;format&gt;            </w:t>
        <w:tab/>
        <w:tab/>
        <w:t>- one of the enroled formats matching with \&lt;boundary value probl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(overrides saved one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$h \&lt;heapsize&gt;          </w:t>
        <w:tab/>
        <w:tab/>
        <w:t>- the heapsize to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(overrides saved one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ul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ew, open,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', 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ave save - Save a multigrid structur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writes the current multigrid structure in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ave [\&lt;name&gt;] [$t \&lt;type&gt;] [$r [0|1]] [$c \&lt;comment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name&gt;                  - name to save with (default is the mgname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ab/>
        <w:tab/>
        <w:tab/>
        <w:t>if name is ending in .scr a script file is sav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ill generate the surface of the grid as level 0 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t~\&lt;type&gt;</w:t>
        <w:tab/>
        <w:tab/>
        <w:tab/>
        <w:t xml:space="preserve">   - type can be asc (default&gt; or bin. asc and bin can be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the open comman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c~\&lt;comment&gt;            - optionally specify a comment string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r~[0|1]                - 0: replace (default), 1: rename existing mg file (using modification date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ul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save, write, data, file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avedomain savedomain - Save domain structur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aves the domain structure of the current multigri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rguments are passed to the current domain module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avedomain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domain, save, write, data, file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average average - Average result of a plot proc to nodal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erage command takes a plot procedure (scalar or vector),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c data desc with nodal components and computes a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of the function via a box-volume weighte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c data desc will be given the same name as the plot proced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average command is called with same arguments and deallocates the ve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s. The vec data descs are not lo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verage {$ns \&lt;scalar plot proc&gt; [$s \&lt;sym&gt;] | $nv \&lt;vector plot proc&gt; [$s \&lt;sym&gt;]}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$nv uwTrans $s sol $nv unTrans $s s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ata air3d $t xdr $n \@step $T \@TIME $a sol $b uwTrans $c unTr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verage $nv uwTrans $s sol $nv unTrans $s s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freeaverage freeaverage - Average result of a plot proc to nodal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erage command takes a plot procedure (scalar or vector),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c data desc with nodal components and computes a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of the function via a box-volume weighte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c data desc will be given the same name as the plot proced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average command is called with same arguments and deallocates the ve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s. The vec data descs are not lo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reeaverage {$ns \&lt;scalar plot proc&gt; [$s \&lt;sym&gt;] | $nv \&lt;vector plot proc&gt; [$s \&lt;sym&gt;]}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$nv uwTrans $s sol $nv unTrans $s s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ata air3d $t xdr $n \@step $T \@TIME $a sol $b uwTrans $c unTr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verage $nv uwTrans $s sol $nv unTrans $s s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savedata  savedata - Save multigrid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saves multigrid data from the current multigri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grid has to be sav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avedata \&lt;filename&gt; [$t \&lt;type&gt;] [$n \&lt;number&gt;] [$T \&lt;time&gt;] [$r [0|1]] [$a \&lt;vd name&gt; [$b \&lt;vd name&gt;[$c \&lt;vd name&gt;[$d \&lt;vd name&gt;[$e \&lt;vd name&gt;]]]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filename&gt;</w:t>
        <w:tab/>
        <w:tab/>
        <w:t>- the filename will be composed to \&lt;filename&gt;.ug.data.\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t~\&lt;type&gt;</w:t>
        <w:tab/>
        <w:tab/>
        <w:t>- type can be asc (default) or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n~\&lt;number&gt;</w:t>
        <w:tab/>
        <w:tab/>
        <w:t>- picture number for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T~\&lt;time&gt;</w:t>
        <w:tab/>
        <w:tab/>
        <w:t>- assign this ti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~\&lt;vd name&gt;...</w:t>
        <w:tab/>
        <w:t>- read data from this vec data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r~[0|1]</w:t>
        <w:tab/>
        <w:tab/>
        <w:tab/>
        <w:t>- 0: replace (default), 1: rename existing data file (using modific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save, write, data, file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loaddata  loaddata - Load multigrid data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loads multigrid data from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oaddata \&lt;filename&gt; [$t \&lt;type&gt;] [$n \&lt;number&gt;] [$f [$h \&lt;heapsize&gt;]] [$a \&lt;vd name&gt; [$b \&lt;vd name&gt;[$c \&lt;vd name&gt;[$d \&lt;vd name&gt;[$e \&lt;vd name&gt;]]]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filename&gt;</w:t>
        <w:tab/>
        <w:tab/>
        <w:t>- the filename will be composed to \&lt;filename&gt;.ug.data.\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t~\&lt;type&gt;</w:t>
        <w:tab/>
        <w:tab/>
        <w:t>- type can be asc (default) or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n~\&lt;number&gt;</w:t>
        <w:tab/>
        <w:tab/>
        <w:t>- picture number of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f</w:t>
        <w:tab/>
        <w:tab/>
        <w:tab/>
        <w:tab/>
        <w:t>- open or reopen multigrid corresponding t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h~\&lt;heapsize&gt;    - the heapsize to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(overrides save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~\&lt;vd name&gt;...</w:t>
        <w:tab/>
        <w:t>- save data to this vec data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$r </w:t>
        <w:tab/>
        <w:tab/>
        <w:tab/>
        <w:tab/>
        <w:t>- read data in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load, read, file,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changemc  changemc - Change magic cookie of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hanges the magic cookie of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hangemc \&lt;mc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mc&gt;</w:t>
        <w:tab/>
        <w:tab/>
        <w:tab/>
        <w:tab/>
        <w:t>- new magic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load, read, file,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level level - Select another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hanges another current level of the current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\&lt;level&gt; | + |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level&gt; - go to level \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+       - go to the next fin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-       - go to the next coars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renumber renumber - Reassign the object IDs in the multigri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reassigns the object IDs in the multi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to fill the gaps, calling the function 'RenumberMultiGr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mglist mglist - List information on all multigr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information on all multigrid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'ListMultiGridHeader' and 'ListMultiGr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glist [$s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s - short format for l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list, display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glist glist - List information on the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information on the current multigrid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'ListGri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list, display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nlist nlist - List information on specified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information on specified node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'ListNodeRange' and 'ListNodeSelec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list {$s | $i \&lt;fromID&gt; [\&lt;toID&gt;] | $g \&lt;global id&gt; | $k \&lt;key&gt;} [$d] [$b] [$n] [$v] [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s  - list info for the selec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i  - list info for nodes with an ID in the range \&lt;fromID&gt; through \&lt;to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\&lt;fromID&gt; is omitted only the node with \&lt;fromID&gt;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g \&lt;glob. id&gt;- list info for node with global id (only for Mod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k \&lt;key&gt;     - list info for node with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d  - up to version 2.3 ONLY: list also user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b  - print additional info for boundar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n  - list also neighbours of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v  - print extended info (verbos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- list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ode, link, list, display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elist elist - List information on specifi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information on specified element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'ListElementRange' and 'ListElementSelec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list $s | {$i \&lt;fromID&gt; [\&lt;toID&gt;]} [$d] [$b] [$n] [$v] [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s  - list info for the select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i  - list info for elements with an ID in the range \&lt;fromID&gt; through \&lt;to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\&lt;fromID&gt; is omitted only the element with \&lt;fromID&gt;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g \&lt;glob. id&gt;- list info for element with global id (only for Mod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k \&lt;key&gt;     - list info for element with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d  - up to version 2.3 ONLY: list also user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b  - print additional info for boundar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n  - list also neighbours of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v  - print extended info (verbos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l  - list only elements of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- list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element, list, display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list  slist - List information on all selected nodes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information on selected nodes or element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'ListNodeSelection', 'ListElementSelec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sting of selected vectors is not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list [$d] [$b] [$n] [$v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d  - up to version 2.3 ONLY: list also user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b  - print additional info for boundary nodes/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n  - list also neighbours of each node/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v  - print extended info (verbos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selection, list, display,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rlist rlist - List rule records of element type for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the rule record of a refinement rule for an elem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integer is given or all records for this element type, if all-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list [tri|qua|tet|hex] {[rulenumber] | [$a]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- list all rules for ele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element, rule, type, list, display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vmlist vmlist - List information on specified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information on specified vectors and matrice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ListVectorRange() and ListVectorSele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mlist {$s | $i \&lt;fromID&gt; [\&lt;toID&gt;] | $g \&lt;global id&gt; | $k \&lt;key&gt;} [$t \&lt;dt-list&gt;] [$m] [$d] [$a] [$l \&lt;f&gt; \&lt;t&gt;] [$pos 0|1] [$obj 0|1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$s</w:t>
        <w:tab/>
        <w:tab/>
        <w:tab/>
        <w:t>- list info for the selected vectors 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$i</w:t>
        <w:tab/>
        <w:tab/>
        <w:tab/>
        <w:t>- list info for vectors with an ID in the range \&lt;fromID&gt; through \&lt;to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 if \&lt;fromID&gt; is omitted only the vector with \&lt;fromID&gt; is liste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$g \&lt;glob. id&gt;- list info for vector with global id (only for ModelP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$k \&lt;key&gt;     - list info for vector with key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$t~\&lt;dt-list&gt;</w:t>
        <w:tab/>
        <w:t>- list only vectors of specified data types (list of chars, no seperator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$m</w:t>
        <w:tab/>
        <w:tab/>
        <w:tab/>
        <w:t>- list also the associated matrix entrie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$d</w:t>
        <w:tab/>
        <w:tab/>
        <w:tab/>
        <w:t>- list also the user data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$skip~0|1</w:t>
        <w:tab/>
        <w:t>- show skip flags (default 0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$a</w:t>
        <w:tab/>
        <w:tab/>
        <w:tab/>
        <w:t>- list all vector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$l \&lt;f&gt; \&lt;t&gt;   - process levels f \&lt;= l \&lt;= t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$pos~0|1</w:t>
        <w:tab/>
        <w:tab/>
        <w:t>- show vector positions (default 1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$obj~0|1</w:t>
        <w:tab/>
        <w:tab/>
        <w:t>- show vector object related info (default 1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ul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vector, matrix, userdata, list, display,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VMList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convert convert - Convert a matrix into a spar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onverts a matrix into a spars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it out or svae i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vert \&lt;mat&gt; [$p] [$f \&lt;name&gt;]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&lt;mat&gt; - matrix symbol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$p - print on shell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in ConvertComma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in  in - Insert an inner node and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nserts an inner node and the corresponding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multigrid with only level 0,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sertInner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 \&lt;x&gt; \&lt;y&gt; [\&lt;z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x&gt;~\&lt;y&gt;~[\&lt;z&gt;] - specify as much coordinates as the space has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insert, create, nod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bn bn - Insert a boundary node and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nserts an boundary node and the corresponding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multigrid with only level 0,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sertBoubdaryNode'. The options are passed to the domain module function BVP_InsertBn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n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omain module std ...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\&lt;Id&gt; \&lt;s&gt; [\&lt;t&gt;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\&lt;Id&gt;        </w:t>
        <w:tab/>
        <w:t>- insert a boundary node on the patch with \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s&gt;~[\&lt;t&gt;]    - specify as much patch coordinates as the boundary has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insert, create, nod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gn gn - Insertion of a boundary/inner node and vertex from glob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nserts a boundary node if a position can be found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point with prescribed or default accuracy. Otherwise an inn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serted at the glob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some domain module maybe does not support insertion of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from global coordin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n \&lt;x&gt; \&lt;y&gt; [\&lt;z&gt;] [$r \&lt;res&gt;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x&gt;~\&lt;y&gt;~[\&lt;z&gt;]</w:t>
        <w:tab/>
        <w:tab/>
        <w:t xml:space="preserve">- global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r~\&lt;res&gt;</w:t>
        <w:tab/>
        <w:tab/>
        <w:tab/>
        <w:tab/>
        <w:t>-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insert, create, nod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deln  deln - Delete a node and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eletes a node and the corresponding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 multigrid, calling the function 'Delete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ln \&lt;Id&gt; | $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Id&gt;  - ID of the node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s    - delete ALL nodes from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delete, remove, nod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move move - Move a node and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moves a node and the corresponding ver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urrent multigrid to a new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functions 'MoveInnerNode' and 'MoveBoundary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ove {\&lt;Id&gt; | $s} {$i \&lt;x&gt; \&lt;y&gt; [\&lt;z&gt;] | $b \&lt;SegId&gt; \&lt;s&gt; [\&lt;t&gt;]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Id&gt;                - Id of the node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i~\&lt;x&gt;~\&lt;y&gt;~[\&lt;z&gt;]    - specify as much coordinates as the space has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b~\&lt;Id&gt;~\&lt;s&gt;~[\&lt;t&gt;]   - in the current implementation (domain modul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ab/>
        <w:tab/>
        <w:t xml:space="preserve"> boundary nodes can 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move, nod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ie ie - Insert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inserts an element into a multigrid with only level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function 'InsertEle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e {\&lt;Id&gt;}+ | $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{\&lt;Id&gt;}+  - specify at least three (2d) or four (3d) corner nodes, the corresponding (unique) elemen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$s </w:t>
        <w:tab/>
        <w:tab/>
        <w:t xml:space="preserve">- taking selected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insert, create, element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dele  dele - Delete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deletes the specified  element of a multi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ly level 0, calling the function 'DeleteEle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le \&lt;Id&gt; | $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Id&gt; - ID of the element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s   - delete all elements from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delete, remove, element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adapt adapt - Adapt the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adapts the multigrid according to the refinement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 the elements, calling the function AdaptMultiGri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arsen marks are set refinement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dapt [$g] [$a] [$h] [$x] [$d \&lt;vector plot proc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no~option</w:t>
        <w:tab/>
        <w:tab/>
        <w:t>- only local refinement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g</w:t>
        <w:tab/>
        <w:tab/>
        <w:tab/>
        <w:t>- copy nonrefined regions to new level 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</w:t>
        <w:tab/>
        <w:tab/>
        <w:tab/>
        <w:t>- refine all element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d~\&lt;vector~plot~proc&gt;</w:t>
        <w:tab/>
        <w:t>- 3D only: use vector eval proc for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ular refinement direction of tetrahedra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h</w:t>
        <w:tab/>
        <w:tab/>
        <w:tab/>
        <w:t>- refine not closed (not implemented yet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x</w:t>
        <w:tab/>
        <w:tab/>
        <w:tab/>
        <w:t>- use hexahedra (not implemented yet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ul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adapt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fixcoarsegrid fixcoarsegrid - Marks the end of corse gri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coarse grid is build interactively by 'ie',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s this process and calls 'FixCoarseGr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xcoarsegr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edit,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collapse collapse - Construct coarse grid from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arse grid is build from all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llap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page  mark  mark - Mark elements with refinemen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marks elements with refinem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function MarkForRefin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rk [$h | {[\&lt;rule&gt; [\&lt;side&gt;]] [$a | $i \&lt;Id&gt; | $s]} | $c] [$pos \&lt;x y [z]&gt;] [$x \&lt;x&gt;] [$y \&lt;y&gt;] [$z \&lt;z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rule&gt;     - specify a refinement rule ("red"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side&gt;     - has to be specified if the corresponding rule can be applied in several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       - refine all (leave)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c</w:t>
        <w:tab/>
        <w:tab/>
        <w:t xml:space="preserve">  - set all marks to no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i \&lt;Id&gt;    - refine the element with \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s         - refine all elements from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h         - show availab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x         - marks elements with corner[0] \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y         - marks elements with corner[1] \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z         - marks elements with corner[2] \&l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refine, adapt, rule, type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f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mooth smooth - Invoke hierarchical multigrid smo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invokes hierarchical multigrid smo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function 'SmoothMultiGr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mooth \&lt;nIt\&gt; [$b] [$nc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 \&lt;nIt&gt;   -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 $b      - also smooth boundar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 $nc     - improvement for nonconve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page  smoothgrid  smoothgrid - Resize quadrilaterals and triangles on surface level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lement sizes on level l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moothgrid [$limit \&lt;value&gt;] [$reset] [$f \&lt;value&gt;]  [$b] [($ortho0 || $ortho1) \&lt;val0&gt; \&lt;val1&gt; ... \&lt;valN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$limit~\&lt;value&gt;       - give maximum displacement of the vertices in lo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 xml:space="preserve"> of the father element (0 \&lt; value \&lt; 0.5, default: 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$reset               - reset elements to defaul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$f \&lt;value&gt;           - apply smoothgrid for all elements between level \&lt;value&gt; and current level (default: curren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$ortho0 \&lt;b0&gt; \&lt;b1&gt; ...- generate 'orthogonal' elements on boundaries \&lt;b0&gt; ... \&lt;bN&gt; (N\&lt;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$ortho1 \&lt;b0&gt; \&lt;b1&gt; ...- generate 'orthogonal' elements on boundaries \&lt;b0&gt; ... \&lt;bN&gt; (N\&lt;=20) for all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boundary elements on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$b                   - move only boundary mi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$spline              - additionaly smooth elements using sp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$spline0             - smooth elements using spline functio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aniso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ordernodes  ordernodes - Order the nodes lexicographically according to the specified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orders the nodes according to the user provided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rders the nodes of the current multigrid,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rderNodesInGrid' on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 the links are ordered in the correspo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rdernodes ur|ul|dr|dl|ru|rd|lu|ld [$l \&lt;level&gt;] [$L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l~\&lt;level&gt; - only on level \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  </w:t>
        <w:tab/>
        <w:tab/>
        <w:tab/>
        <w:t xml:space="preserve">   u=up, d=down, r=right, l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L</w:t>
        <w:tab/>
        <w:tab/>
        <w:t xml:space="preserve">   - also order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rdernodes rd $l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nodes of grid level 2 lexicographically in horizontal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to right and the lines vertical from top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lexorderv lexorderv - Order the vectors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orders the vectors lexicographically according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rders the vectors of the current multigrid,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exOrderVectorsInGr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exorderv ur|ul|dr|dl|ru|rd|lu|ld [$l \&lt;level&gt;] [$m] [$w s|n] [$s \&lt;|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l~\&lt;level&gt; - only on level \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  </w:t>
        <w:tab/>
        <w:tab/>
        <w:tab/>
        <w:t xml:space="preserve">   u=up, d=down, r=right, l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m</w:t>
        <w:tab/>
        <w:tab/>
        <w:t xml:space="preserve">   - also order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w~s|n</w:t>
        <w:tab/>
        <w:t xml:space="preserve">   - order skip or nonskip vectors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s \&lt;|&gt;</w:t>
        <w:tab/>
        <w:t xml:space="preserve">   - put skip vectors at begin or end of the list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hellorderv shellorderv - Order the vectors shell by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orders the vectors of the current level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 in shells starting from a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hellorderv f | l | 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 - take first vector as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 - take last vector as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 - take selected vector as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order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orderv orderv - Order the vectors according to the user provided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orders the vectors according to the user provided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rders the vectors of the current multigrid,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rderVecto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rderv $m FFCCLL | FCFCLL $d \&lt;dep-proc&gt; $o \&lt;dep-proc options&gt; $c \&lt;find-cut-proc&gt; [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m FFCCLL | FCFCLL     - possible modes are FFCCLL or FCFC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d \&lt;dep-proc&gt;          - the ordering algorithm uses this dependency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o \&lt;dep-proc options&gt;  - ...and passes these option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                   - order all levels of the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ineorder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order,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revvecorder revvecorder - Revert the vecto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reverts the order of the vect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vvecorder [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- reorder all levels of the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order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lineorderv lineorderv - Order the vectors in lines according to the user provided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orders the vectors in lines according to the user provided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rders the vectors of the current multigrid,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ineOrderVecto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ineorderv $d \&lt;dep-proc&gt; $o \&lt;dep-proc options&gt; $c \&lt;find-cut-proc&gt; [$a] [$v \&lt;level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d \&lt;dep-proc&gt;          - the ordering algorithm uses this dependency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o \&lt;dep-proc options&gt;  - ...and passes these option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c</w:t>
        <w:tab/>
        <w:tab/>
        <w:tab/>
        <w:tab/>
        <w:tab/>
        <w:t xml:space="preserve">  - user supplied find cu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                   - order all levels of the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v~\&lt;level&gt;</w:t>
        <w:tab/>
        <w:tab/>
        <w:tab/>
        <w:t xml:space="preserve">  - verbos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rder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order, downstream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etindex setindex - Set vector index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index' sets the vector index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vector,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page  find find - Find (and select) a node (element) from a given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finds (and selects) a node (element) from a give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some toleranc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finds a node (element) on the current level of the current multigr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ndNodeFromPosition', 'FindElementFrom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ddNodeToSelection', 'RemoveNodeFromSelecti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ddElementToSelection' and 'RemoveElementFromSelec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\&lt;x&gt; \&lt;y&gt; \&lt;z&gt; {$n \&lt;tol&gt; | $v \&lt;tol&gt; | $e} [$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x&gt; \&lt;y&gt; \&lt;z&gt; - specify as much coordinates as the space has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n \&lt;tol&gt;    - find a node maching the position with tolerance \&lt;t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v \&lt;tol&gt;    - find a vector maching the position with tolerance \&lt;t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e          - find an element maching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s          - add the selected node (element) to the selec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 xml:space="preserve"> (if not specified the node is just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ode, element, position, fin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page   select select - Select a node or element from a given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finds (and selects) a node (element) from a give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some toleranc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adds/removes nodes/elements from the selection buffer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ndNodeFromId', 'FindElementFrom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ddNodeToSelection', 'RemoveNodeFromSelecti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ddElementToSelection' and 'RemoveElementFromSelec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lect $i | $c | $n {+|-} \&lt;Id&gt; | $e {+|-} \&lt;Id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i</w:t>
        <w:tab/>
        <w:tab/>
        <w:tab/>
        <w:tab/>
        <w:t>- print type and number of li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c               - clear the selec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n~{+|-}~\&lt;Id&gt;    - add (+) or remove (-) the node with \&lt;Id&gt; to (from) the selec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e~{+|-}~\&lt;Id&gt;    - add (+) or remove (-) the element with \&lt;Id&gt; to (from) the selec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select, element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extracon extracon - Display number of (and delete) extra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displays the number of extra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deletes them 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onnection extend the usual sparsit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xtracon [$d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c - also check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matrices, connections, pattern, delete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check check - Check consistency of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hecks consistency of the data structu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'CheckGrid'. Dependent on the options are call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heckGrid' one or more of 'CheckGeometry' 'CheckAlgebra', 'CheckLi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CheckInterfaces'. Default check is 'CheckGeomet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heck {$a | $g | $c | $l | $i | $w}* [$n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- all possible check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g - check the geometric part of data structur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c - also check the algebraic part of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l - also check the lists of objects and counters of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i - also check interfaces (only parall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b - also check boundary valu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n - also check the numerical part of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w - print a list of all control words of object types with control entrie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check, consistency, data structure, algebra, counters,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quality quality - Calculate minimal and maximal angle of specifi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alculates the minimal and maxim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ides of the specifi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sts elements with angle \&lt; or \&gt; given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s 'QualityEle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quality $a | $s | {$i \&lt;fromID&gt; [\&lt;toID&gt;]} [$\&lt; \&lt;angle&gt;] [$&gt; \&lt;angle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 $a          - check angles of all elements in the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 $s          - check angles of the select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 $i          - check angles of elements with an ID in the range \&lt;fromID&gt; through \&lt;to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       if \&lt;fromID&gt; is omitted only the element with \&lt;fromID&gt;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 $\&lt;~\&lt;angle&gt;  - print info for all elements the minangle of which is \&lt; \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 $&gt;~\&lt;angle&gt;  - print info for all elements the maxangle of which is &gt; \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gles in degree 0-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element, quality, angles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makegrid  makegrid - Generat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D advancing front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generates the grid. First, the command bnodes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ads the environment variables ':gg:RelRasterSize', ':gg:h_global'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:gg:searchconst', ':gg:angle', ':gg:eps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kegrid ${W|w|K|k} [$E] [$h \&lt;val&gt;] [$m \&lt;no&gt;] [$S \&lt;search&gt;] [$A \&lt;angle&gt;] [$d \&lt;subdom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{W|w|K|k}</w:t>
        <w:tab/>
        <w:t xml:space="preserve">- W resp. K are using the quadtree accelle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W~resp.~w</w:t>
        <w:tab/>
        <w:t>- use the angle crite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K~resp.~k</w:t>
        <w:tab/>
        <w:t>- use the edge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$E </w:t>
        <w:tab/>
        <w:tab/>
        <w:tab/>
        <w:t>- grid generator tries to create equilateral triangles (edgelength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</w:t>
        <w:tab/>
        <w:tab/>
        <w:tab/>
        <w:tab/>
        <w:tab/>
        <w:t>default: isosceles triangles (height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$h~\&lt;val&gt; </w:t>
        <w:tab/>
        <w:t xml:space="preserve">- mesh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m~\&lt;no&gt;</w:t>
        <w:tab/>
        <w:tab/>
        <w:t xml:space="preserve">- id of mesh size coefficien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S~\&lt;search&gt;</w:t>
        <w:tab/>
        <w:t>- search radius (exper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~\&lt;angle&gt;</w:t>
        <w:tab/>
        <w:t>- try to avoid angle smaller than \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d~\&lt;subdom&gt;</w:t>
        <w:tab/>
        <w:t>- restrict grid generation to subdomain with id \&lt;subd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kegrid $k $h 1.0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advancing front generator (by J. Schoeber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nvokes the advancing front tetrahedral gri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kegrid [$s] [$h \&lt;meshsize&gt;] [$d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s</w:t>
        <w:tab/>
        <w:tab/>
        <w:tab/>
        <w:tab/>
        <w:t>- smooth generat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h \&lt;meshsize&gt;</w:t>
        <w:tab/>
        <w:t>- preferred meshsize (default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d</w:t>
        <w:tab/>
        <w:tab/>
        <w:tab/>
        <w:tab/>
        <w:t>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generate, create, mesh, net, grid, coarse, advancing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tatus  status - Show status about (parallel)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outputs some statistics about red,green yellow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nd some loadbalacing measures for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{W|w|K|k}</w:t>
        <w:tab/>
        <w:t xml:space="preserve">- W resp. K are using the quadtree accellerat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grid, loadbalancing, mesh, net, grid, adaptive refinement, estim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etcurrwindow setcurrwindow - Set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makes a window the current window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'GetUGWind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currwindow \&lt;window 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window~name&gt; - name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current,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etcurrmg setcurrmg - Change the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the current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currmg \&lt;mg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mgname&gt;  - name of the open multigrid which will be made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current,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',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updateDoc updateDoc - Reset the windows and pictures of the current multigrid to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runs 'InvalidatePicturesOfMG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validateUgWindowsOfM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fresh state is on, the pictures will be re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pdate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picture, plotobject, in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clear clear - Assign a value to a symbolic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sets the values of a grid function specified by a vec dat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descriptor is created if it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lears or assigns a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lear \&lt;symbol name&gt; [$a] [$u] [$v \&lt;value&gt;] [$x] [$y] [$z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       - from level 0 through current level (default: current leve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s         - do not change skip (Dirichlet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v~\&lt;value&gt; - assign this value (instead of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umerics, userdata, vecdata, clear,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v', 'cm',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makevdsub makevdsub - Make a sub descriptor for a vecto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makes a sub descriptor for a vector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kevdsub \&lt;vd&gt; $sub \&lt;vt&gt; \&lt;sub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vd&gt;</w:t>
        <w:tab/>
        <w:tab/>
        <w:tab/>
        <w:tab/>
        <w:t>- exist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sub~\&lt;vt&gt;~\&lt;sub&gt;</w:t>
        <w:tab/>
        <w:t>- template and name of sub of thi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umerics, userdata, vecdata,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rand rand - Assign a value to a symbolic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sets the random values of a grid function specified by a vec dat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descriptor is created if it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and \&lt;symbol name&gt; [$a] [$s] [$f \&lt;value&gt;] [$t \&lt;value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       - from level 0 through current level (default: current leve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s         - set skip (Dirichlet) values to zero, default is n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f~\&lt;value&gt; - low bound of random range,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t~\&lt;value&gt; - upper bound of random range,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umerics, userdata, vecdata, clear,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v', 'cm',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copy copy - Copy from one vector symbol to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opies from one vector symbol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descriptor is created if it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py $f \&lt;from vec sym&gt; $t \&lt;to vec sym&gt; [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f~\&lt;from~vec~sym&gt;      - from vect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t~\&lt;from~vec~sym&gt;      - to vect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                   -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py $f sol $t old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umerics, userdata, vecdata, copy,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v', 'cm', 'cl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add add - Add two vect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dds two vectors (x = x +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dd $x \&lt;vec sym&gt; $y \&lt;vec sym&gt; [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$x~\&lt;vec~sym&gt;      - vector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y~\&lt;vec~sym&gt;      - vect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              -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dd $x sol $y old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umerics, userdata, vecdata, copy,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v', 'cm', 'clear', 's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ub sub - Subtract two vect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ubtracts two vectors (x = x -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ub $x \&lt;vec sym&gt; $y \&lt;vec sym&gt; [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$x~\&lt;vec~sym&gt;      - vector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y~\&lt;vec~sym&gt;      - vect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              -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ub $x sol $y old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umerics, userdata, vecdata, copy,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v', 'cm', 'clear', '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homotopy homotopy - Convex combination of two vect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'x := (1-v)*x + v*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omotopy $v \&lt;val&gt; $x \&lt;x vec sym&gt; $y \&lt;y vec sym&gt; [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v~\&lt;val&gt;               -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x~\&lt;x~vec~sym&gt;         - vect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y~\&lt;y~vec~sym&gt;         - vect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                   -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omotopy $v 0.5 $x sol $y old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umerics, userdata, vecdata, weighted sum,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v', 'cm', 'copy', 'cl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interpolate interpolate - Interpolate a vector symbol to new vectors o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descriptor is created if it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terpolate \&lt;vec sym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\&lt;vec~sym&gt;  - vector symbol to be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terpolate sol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umerics, userdata, vecdata, interpolate, prolon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lear', 'cv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reinit reinit - Reinitialize a boundary valu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reinitializes the problem with the user defined rein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All arguments are passed to the rein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init [$b \&lt;boundary value problem&gt;]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b~\&lt;boundary~value~problem&gt; - problem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(default is the problem of the current 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boundary value problem, configur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resetCEstat resetCEstat - Reset counters of control ent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resets the counters of control ent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setCEst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ntCEst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printCEstat printCEstat - Print counters of control ent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rints the counters of control ent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ntCEst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setCEst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heapstat heapstat - List information about heap of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information on the heap of the current multigrid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'HeapSt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eapst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p, multigrid, free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getheapused getheapused - Get size of used heap of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gets the size of used heap of the current multigrid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n the environment variable :HEAP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etheap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p, multigrid, freelists, memory, used, get,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lb  lb - A simple load balancing front end to ch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based on the cluster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b command performs load balancing  &lt;li&gt; If not run on a paralle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o nothing  &lt;li&gt; If run on a parallel machine it will try to use Cha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e CHACO option for ug was turned on  &lt;li&gt; If Chaco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RCB load balancing will be employed  &lt;li&gt; In the latter ca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argum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b  [\&lt;strategy&gt;] [$c \&lt;minlevel&gt;] [$d \&lt;depth&gt;] [$f \&lt;maxlevel&gt;] [$e \&lt;minelem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strategy&gt;</w:t>
        <w:tab/>
        <w:tab/>
        <w:t xml:space="preserve">- load balancing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c \&lt;minlevel&gt;</w:t>
        <w:tab/>
        <w:t>- start load balancing at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d \&lt;depth&gt;</w:t>
        <w:tab/>
        <w:tab/>
        <w:t>- depth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f \&lt;maxlevel&gt;</w:t>
        <w:tab/>
        <w:t>- no load balancing above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e \&lt;minelem&gt;</w:t>
        <w:tab/>
        <w:tab/>
        <w:t>- minimal number of elements on eac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, processors, load balance, ch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lbs lbs - Simple or special load balancing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bs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, processors, check, load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context  context - Manipulate current process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dds/removes processors from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text \&lt;processor\&gt; | $a | $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processor&gt;</w:t>
        <w:tab/>
        <w:tab/>
        <w:t>- process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</w:t>
        <w:tab/>
        <w:tab/>
        <w:tab/>
        <w:tab/>
        <w:t>- add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e</w:t>
        <w:tab/>
        <w:tab/>
        <w:tab/>
        <w:tab/>
        <w:t>- remove all processors (empty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, processors, display, show, print, DDD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pstat  pstat - Gives information about paralle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stat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rgument will be passed to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, processors, display, show, print, DDD, status,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b_eval - gives information current load balancing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current load balancing situation of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lb_eval $v \&lt;0-n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alancing, status, load, interfaces, partitio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4 - load balancer using different (high level)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based on the cluster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b4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, processors, load balance, ch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debug debug - Set or display debug level for ug kernel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the debug level for a ug kernel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bug $\&lt;module&gt; [$\&lt;level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\&lt;module&gt;</w:t>
        <w:tab/>
        <w:t>- module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dd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u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        p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        a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\&lt;level&gt;</w:t>
        <w:tab/>
        <w:t>- assign this level (if omitted display current 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ecified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, configure, set, display, show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trace trace - Trac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the trace level of modules (blas only up to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race [$blas \&lt;n&gt;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blas~\&lt;n&gt;</w:t>
        <w:tab/>
        <w:t>- 0: off, 1: show parameters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: parameters and vector contents (blas 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, trace, ugb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reperr reperr - Prints the erro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rints the error stack which is created when functio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_ERR_RETURN macro. The stack is cleared before each call of a ug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line of the returning function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pe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, stack, error, display, show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timing timing - Prints ti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line and tim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im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showconfig showconfig - Show the main configuration settings of this ug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hows the main configuration options having bee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ug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how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, check, configure, show, display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array array - Family of ug-commands to handle n-dimensional arrays of d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rray is a struct in the directory '/Array'. Bes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ional information it contains an ordinary, n-dimensio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ubles as a 'double[n_1][n_2]...[n_k]' definition in C would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'k' of dimensions is restricted to 'AR_NVAR_M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vided commands to work with array are the following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mmand conists of the 2 first letters of its action (e.g. 'sa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ave') and the postfix 'ar' for 'arr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and DE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crar~$n~\&lt;name&gt;~{$n_i}+ </w:t>
        <w:tab/>
        <w:tab/>
        <w:tab/>
        <w:t xml:space="preserve"> - create array of specifi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dear~$n~\&lt;name&gt; </w:t>
        <w:tab/>
        <w:tab/>
        <w:t xml:space="preserve">  </w:t>
        <w:tab/>
        <w:tab/>
        <w:tab/>
        <w:t xml:space="preserve"> - delet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wrar~$n~\&lt;name&gt;~{$n_i}+~$v~\&lt;value&gt; - write array[n_1][n_2]...[n_k] := \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ear~$n~\&lt;name&gt;~{$n_i}+</w:t>
        <w:tab/>
        <w:tab/>
        <w:tab/>
        <w:t xml:space="preserve"> - read array[n_1][n_2]...[n_k] to ':ARRAY_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clar~$n~\&lt;name&gt;</w:t>
        <w:tab/>
        <w:tab/>
        <w:tab/>
        <w:tab/>
        <w:tab/>
        <w:t xml:space="preserve"> - clear array, all entries :=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ar~$n~\&lt;name&gt;</w:t>
        <w:tab/>
        <w:tab/>
        <w:tab/>
        <w:tab/>
        <w:tab/>
        <w:t xml:space="preserve"> - save array to file '\&lt;name&gt;.arr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oar~$n~\&lt;name&gt;</w:t>
        <w:tab/>
        <w:tab/>
        <w:tab/>
        <w:tab/>
        <w:tab/>
        <w:t xml:space="preserve"> - load array from file '\&lt;name&gt;.arra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array commands to realize a consecutively numbering of log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several runs of th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r $n filenumber;</w:t>
        <w:tab/>
        <w:tab/>
        <w:tab/>
        <w:t># try to load a previously stor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:cmdstatus != "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                           # no previous array -&gt; the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nr = -1;</w:t>
        <w:tab/>
        <w:tab/>
        <w:tab/>
        <w:tab/>
        <w:tab/>
        <w:t># ini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crar $n filenumber $1;      # create an array for only on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                           # previous array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rear $n filenumber $0;      # put the filenumber into :ARRAY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nr = :ARRAY_VALUE;         # get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r = fnr + 1;                  # calculate the n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ar $n filenumber $0 $v \@fnr;  # write this number (back)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ar $n filenumber;             # save the array (back)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r $n filenumber;             # delete array since not longer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name log\@fn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n \@log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array, manipulate, load, store, data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rar', 'dear', 'wrar', 'rear', 'saar', 'loar', 'clar', 'defaul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crar crar - Create a new arr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a new array structure in the directory '/Arra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the data field of the specified size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reateArray'. The data field is the same as a 'double[n_1][n_2]...[n_k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in C would allocate. The maximum number 'k' o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'AR_NVAR_MAX'. Give the 'n_i' only for the dimensions 'i'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rar $n \&lt;name&gt; {$\&lt;n_i&gt;}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name&gt; - name of the arr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n_i&gt;  - extension in the i.th dimension, 1 \&lt;= i \&lt;= 'AR_NVAR_MA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reate a 3x7 (2-dimensional)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r $n example_array $3$7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array, manipulate, load, store, data,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rray', 'dear', 'wrar', 'rear', 'saar', 'loar', 'cl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dear dear - Delete an existing arr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already existing array. The entry in the directory '/Arr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moved and the data field of the array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ar $n \&lt;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name&gt; - name of the arr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array, manipulate, load, store, data,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rray', 'dear', 'wrar', 'rear', 'saar', 'loar', 'cl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aar saar - Save an array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content of the array into a file with name '\&lt;array name&gt;.arra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arraypathes' entry in the 'defaults' file is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aar $n \&lt;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name&gt; - name of the arr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written in the binary mode, thus be careful when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array, manipulate, load, store, data,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rray', 'dear', 'wrar', 'rear', 'saar', 'loar', 'clar', 'defaul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loar loar - Load and allocates an array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content of the array from the file with name '\&lt;array name&gt;.arra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arraypathes' entry in the 'defaults' file is considered. A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with the given name is allocated in the directory '/Arr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oar $n \&lt;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name&gt; - name of the arr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written in the binary mode, thus be careful when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array, manipulate, load, store, data,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rray', 'dear', 'wrar', 'rear', 'saar', 'loar', 'clar', 'defaul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wrar wrar - Write value into one single entry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given double-value into the specified entry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rar $n \&lt;name&gt; {$\&lt;n_i&gt;}+ $v \&lt;valu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name&gt;  - name of the arr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n_i&gt;   - i.th coordinate of the entry, 0 \&lt;= n_i \&lt; allocat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value&gt; - double valu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n C if the array is allocated with 'n' components in a dim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id indices for writing are 0,..,'n'-1. An index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auses an error. Give coordinate for all allocate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erform array[2][5] :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r $n example_array $2$5 $v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array, manipulate, load, store, data,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rray', 'dear', 'wrar', 'rear', 'saar', 'loar', 'clar', 'defaul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rear rear - Read the value from one single entry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the specified value from the array and stor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':ARRAY_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ar $n \&lt;name&gt; {$\&lt;n_i&gt;}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name&gt;  - name of the arr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n_i&gt;   - i.th coordinate of the entry, 0 \&lt;= n_i \&lt; allocat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n C if the array is allocated with 'n' components in a dim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id indices for reading are 0,..,'n'-1. An index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auses an error. Give coordinate for all allocate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trieve array[2]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 $n example_array $2$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nd displa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:ARRAY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array, manipulate, load, store, data,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rray', 'dear', 'wrar', 'rear', 'saar', 'loar', 'clar', 'defaul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clar clar - Set all entries of the array to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ll entries of the data field contained in the array structure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lar $n \&lt;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name&gt; - name of the arr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array, manipulate, load, store, data,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rray', 'dear', 'wrar', 'rear', 'saar', 'loar', 'clar', 'defaul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dumpalg dumpalg - Dumps the surface algebra to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s the surfac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umpalg \&lt;name\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name\&gt; -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