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25883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936179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228357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4177892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