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: intro.doc,v 1.1.1.1 1996/01/11 14:14:59 mclareni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: intro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6/01/11 14:14:59  mclare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JETS is a Monte Carlo program which simulates pbar-p and p-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at high energy. The interaction process is first calcul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on level by means of perturbative QCD and the Weinberg-Salam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-weak interactions. Partons are then independently fragmented into 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drons, according to the Field-Feynman  model, and the beam 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is added, according to a longitudinal phase-space model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CD radiation off initial and final partons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processes are simu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purely hadronic production, including particles with charm, bottom and 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weak Drell-Yan production of the W and Z vector bos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electromagnetic Drell-Yan production of charged lepton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leptonic decays of the W and Z bosons multiple QED radiation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culated. Decays of top particles are treated for an arbitrary top qu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, with multiple QCD radiation effects for decay jets and multiple Q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ion for decay lepton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JETS is written in FORTRAN 77. It is maintained with the PATCH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system, which is part of the CERN Program Library. I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AY, IBM and VAX machines. It is available on request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Comp. Phys. Comm. 32 (1984) 139, 1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