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03820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23253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0719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27011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6186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19778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17293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54090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20613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5611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42706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2451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6426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23778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5614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1679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56096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15822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1365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32562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6900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43509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8816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2338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35282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63745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0106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056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25786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12407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6070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3040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2552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03830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4842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8599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67295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8334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200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