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454755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73376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35784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67414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42879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779444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570005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53380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49734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097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80555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071593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72789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883280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34068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99088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144203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68149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90499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044181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743912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64997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417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24408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587982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69426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25090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8519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830963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038244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41531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70787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550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32315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154089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61844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260818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20932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755951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