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4750958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9428970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4924472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3459906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6916862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8659462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2401324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3785065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0511041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6349300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4843701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11731372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2576045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4874247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2221899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5498648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2121256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5786779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9024157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837860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4295240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0475240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5977087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8792138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6106973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2773020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7835809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539461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7454148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1689044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1742931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261255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7726055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5562637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7362502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6205639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0720154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8192581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5399009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