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1874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26100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24642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38196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66653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57161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98571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73832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087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31968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72868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95192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0388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03043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82841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01047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94914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90199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4869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88027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06233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60127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87434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70979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00090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77797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89137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15524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86227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00782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31299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0889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47980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55550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50112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39180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34235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67686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99944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