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58477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914323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242062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16233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