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796937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321614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824723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